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Itali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haracte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some superscript and some sub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al characters \ %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 characters +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32"/>
          <w:szCs w:val="32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2"/>
          <w:szCs w:val="32"/>
          <w:lang w:val="en-US"/>
        </w:rPr>
        <w:t>Large Bolded Text 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BM PC Hi-Ascii µ 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0080" w:h="16920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19/9102/19/91┬</dc:description>
  <dc:language>en-US</dc:language>
  <cp:lastModifiedBy/>
  <cp:revision>0</cp:revision>
  <dc:subject/>
  <dc:title/>
</cp:coreProperties>
</file>