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-directo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ascii.exe: converts various types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ascii -d &lt;file name&gt; --- MAC/UNIX ASCII to DO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ascii -m &lt;file name&gt; --- DOS/UNIX ASCII to MA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ascii -u &lt;file name&gt; --- DOS/MAC ASCII  to UN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line of DOS ASCII  = Carriage Return &amp;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line of MAC ASCII 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line of UNIX ASCII =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-directory)\amspell : AMSPEL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.exe        alldicts.us    amspell.exe     backup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.us     crlf.com       nodouble.opt    options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opt       spcomp.exe     spdecomp.exe    spe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-directory)\amspell\dict : US 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-directory)\emacs : MicroEmac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latex.pif   bibtex.hlp*    bibtex.pif     dosbox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exec.pif    emacs.rc       latex.hlp*     latex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inde.hlp*  makeindx.pif   mewin.exe      mewin.hl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tex.hlp     spell.pif      tex.pif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lp files are generated by (1) converting VM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TF files using VMS2WINH of Michael F. Reid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RTF files using MS Windows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-directory)\doc : mis-d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-directory)\doc\copying : copying, copying.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-directory)\doc\emacs : emacs.doc,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-directory)\doc\amspell : amspe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